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440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1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>
          <w:trHeight w:val="1800" w:hRule="atLeast"/>
        </w:trPr>
        <w:tc>
          <w:tcPr>
            <w:tcW w:w="1375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 xml:space="preserve">Cílové zaměření předmětu Hudební výchova v 1. ročníku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>Vzdělávání v předmětu Hudební výchova v 1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ěcování a rozvíjení přirozené potřeby setkávání se s hudb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ivování hudebnosti v oblasti hudebního sluchu, zpěvního hlasu, smyslu pro rytm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instrumentálních a hudebně pohybový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utí hlavového tónu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680"/>
        <w:gridCol w:w="4242"/>
        <w:gridCol w:w="1438"/>
        <w:gridCol w:w="1880"/>
      </w:tblGrid>
      <w:tr>
        <w:trPr>
          <w:tblHeader w:val="true"/>
          <w:trHeight w:val="573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  <w:u w:val="single"/>
              </w:rPr>
            </w:pPr>
            <w:r>
              <w:rPr>
                <w:color w:val="0000FF"/>
                <w:sz w:val="24"/>
              </w:rPr>
              <w:t>Dílčí výstupy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Učivo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Vokální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, nácvik písní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1.3,3.</w:t>
            </w:r>
          </w:p>
          <w:p>
            <w:pPr>
              <w:pStyle w:val="Normal"/>
              <w:rPr/>
            </w:pPr>
            <w:r>
              <w:rPr/>
              <w:t>1,2.1,2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0" w:hanging="290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osvojí si 10 nových písní, texty písní zná   zpa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rojevuje zájem o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v a hudební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nnosti – uvol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, intona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 rytmicky 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zpívá ve skupi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, sólo (dobrovol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tvo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 hlavový tón, zpívá s oporou brán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otevírá ústa, dovede zazpívat brumendo a na neur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tý vokál, 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netísní hrudní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održuje zásady hlasové hygie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opakuje zpívané nebo hrané rytmicko melodické motiv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melodizuje jednoduché texty (jména,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kadl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pívá ve skupi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s oporou melodického nástroje nebo u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telova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(pozd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ji i harmonického doprovodu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autoSpaceDE w:val="false"/>
              <w:ind w:left="470" w:hanging="1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olně nastoupí 1.stupeň dle opěrné písně Kočka leze díro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vojování nových písní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í pěvecké dovednosti- dýchání, nasazení, tvoření hlavového tónu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právná výslovnost (otevírání úst, brumendo, neu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itý vokál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ásady hlasové hygieny, uvol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ň</w:t>
            </w:r>
            <w:r>
              <w:rPr>
                <w:color w:val="000000"/>
                <w:sz w:val="22"/>
                <w:szCs w:val="22"/>
              </w:rPr>
              <w:t>ovací cvik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tona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a rytmické schopnosti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jednocení hlasového rozsahu (d1-h1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 jednotlivce nebo skupiny s oporou u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itelova hlasu nebo melodického nástro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estupná, sestupná řada po stupnici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Intonace – 1.stupeň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viron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nstrumentální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4.5,6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technicky 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oužívá jednoduché nástroje Orffova  instrumentá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práv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zvolí improvizovaný nástroj podle charakteru      doprovázené pís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nebo tance a použije je rytmicky vhod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ede hru na triangl, zvonkohru, podle možností začne   hrát na zobcovou flétnu</w:t>
            </w:r>
          </w:p>
          <w:p>
            <w:pPr>
              <w:pStyle w:val="Normal"/>
              <w:autoSpaceDE w:val="false"/>
              <w:ind w:left="110" w:hanging="65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 na ozvěnu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Jednoduché nástroje Orffova instrumentá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, zvonkohry, flétny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rovizované hudební nástroj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 doprovodu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u nebo pohyb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Melodický, rytmický doprovod (ostinato, prodleva)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Hudebně pohybové činnost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,6.1,6.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4" w:hanging="124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pojí se alespo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ň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do dvou hudeb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ohybových he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oprovází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 nebo pohyb tleskáním, pleskáním, luskáním ,podup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choduje na po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ítání, se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em a podle hudb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zlišuje hudbu mírnou a rázno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individuál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nebo ve skupi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ede r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zné druhy ch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ze s hudebním doprovode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užívá ve správných souvislostech pojmy rychle a pomalu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tichu a nahlas, vysoké a hluboké tóny, stoupavá a klesavá melodi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ede pokus o „balet“ a „tanec“ na populární hudbu</w:t>
            </w:r>
          </w:p>
          <w:p>
            <w:pPr>
              <w:pStyle w:val="Normal"/>
              <w:ind w:left="124" w:hanging="124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udeb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hybové hr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vky hry na t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lo do rytmu nebo jako doprovod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chod, pochod se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em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né druhy ch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e s hudebním doprovodem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olébavk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hybové reakce na hudbu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rovizovaný pohyb na poslouchanou hudbu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/>
              <w:t>Poslechové činnost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2.4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vede v klidu vyslechnout krátkou ukázku  hudby  vážné, lidové, folkové, populár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rozlišuje hlasy a zvuky kolem sebe, zvuk a tón, mluvu a 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las mužský, ženský, d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ský,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v sólisty a sboru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zná skladbu vokální a instrumentál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dle zvuku a tvaru pozná nejzná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jší hudební nástroj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slech hudebních skladeb 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ných žán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ýchova k toleranci 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ných žán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Fanfáry, ukolébavky, hymna 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R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ozlišování tó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, zvuk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,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ních hlas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kální a instrumentální hudb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ejznám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jší hudební nástroje (klavír, housle, trubka, kytara, kontrabas, buben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eznámení s pojmy z hudební nauk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,6.1,2.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,3.2,4.5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íše noty celé správného tvaru na linkách a v mezerá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pozná notu celou, čtvrťovou, osminovou, taktovou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áru a   houslový klí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</w:p>
          <w:p>
            <w:pPr>
              <w:pStyle w:val="Normal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ová osnova, psaní not do notové osnovy.</w:t>
            </w:r>
          </w:p>
          <w:p>
            <w:pPr>
              <w:pStyle w:val="Normal"/>
              <w:tabs>
                <w:tab w:val="clear" w:pos="708"/>
                <w:tab w:val="left" w:pos="111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vní seznámení s houslovým klí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em.</w:t>
            </w:r>
          </w:p>
          <w:p>
            <w:pPr>
              <w:pStyle w:val="Normal"/>
              <w:tabs>
                <w:tab w:val="clear" w:pos="708"/>
                <w:tab w:val="left" w:pos="111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a celá, čtvrťová, osminov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Taktová čára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v 1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40"/>
        <w:gridCol w:w="1980"/>
        <w:gridCol w:w="3420"/>
        <w:gridCol w:w="2160"/>
        <w:gridCol w:w="4256"/>
      </w:tblGrid>
      <w:tr>
        <w:trPr>
          <w:trHeight w:val="1134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y z hudební nau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í a skupinový hudební projev,  Třídní besídky, Butovický zvoneček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podmínky života – voda, ovzduš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 a kulturních památek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rodní písně, návštěva kulturních akcí, Den Země </w:t>
            </w:r>
          </w:p>
        </w:tc>
      </w:tr>
      <w:tr>
        <w:trPr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dské  vztah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a třídní akce, Vánoční vystoupení, návštěva hudebních pořadů a kulturních ak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718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1B0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extBodyIndent">
    <w:name w:val="Body Text Indent"/>
    <w:basedOn w:val="Normal"/>
    <w:pPr>
      <w:autoSpaceDE w:val="false"/>
      <w:ind w:left="110" w:hanging="110"/>
    </w:pPr>
    <w:rPr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1:00Z</dcterms:created>
  <dc:creator>Petr - Vodsloň</dc:creator>
  <dc:description/>
  <dc:language>en-US</dc:language>
  <cp:lastModifiedBy>Marta Šefčíková</cp:lastModifiedBy>
  <cp:lastPrinted>2005-12-19T11:06:00Z</cp:lastPrinted>
  <dcterms:modified xsi:type="dcterms:W3CDTF">2013-05-16T12:21:00Z</dcterms:modified>
  <cp:revision>2</cp:revision>
  <dc:subject/>
  <dc:title>UČEBNÍ OSNOVY  FZŠ Mezi Školami</dc:title>
</cp:coreProperties>
</file>